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23:00Z</dcterms:created>
  <dc:creator>EB1 de Sto. António - S. Tomé de Negrelos</dc:creator>
  <dc:description/>
  <dc:language>en-US</dc:language>
  <cp:lastModifiedBy>Marta Rocha</cp:lastModifiedBy>
  <dcterms:modified xsi:type="dcterms:W3CDTF">2010-01-06T19:23:00Z</dcterms:modified>
  <cp:revision>2</cp:revision>
  <dc:subject/>
  <dc:title>HISTÓRIA DO CARNAVAL</dc:title>
</cp:coreProperties>
</file>